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9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 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 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internal architecture of 8085? Explain about each block in 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the assembler directives of 8086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register is used to address the GDT? How many global descriptors can be stored in the GD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following instructions calculate the memory addres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ADD [ EBX + 8 * ECX ] , AL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SUB EAX, D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V  ECX, [ EBX 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V DATA [ EAX + EBX ] , C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architectural features of MC 68000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properties of a RISC processor?  What lead to the approach of reduced instruction set compu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understand by Super scalar execution?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ng out the architectural differences between Pentium and Pentium Pro </w:t>
      </w:r>
    </w:p>
    <w:p>
      <w:pPr>
        <w:pStyle w:val="Normal"/>
        <w:ind w:firstLine="720"/>
        <w:jc w:val="both"/>
        <w:rPr/>
      </w:pPr>
      <w:r>
        <w:rPr/>
        <w:t>microprocessors.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a) </w:t>
        <w:tab/>
        <w:t xml:space="preserve">Explain the interior structure of Pentium Pro microprocessor with neat schematic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iagram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</w:t>
        <w:tab/>
        <w:t>Explain the pipeline feature of Pentium Pro microprocessor.</w:t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Explain the internal architecture of 8051 with the help of a neat block diagram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xplain the normal mode functions and alternate mode functions of pins of 8051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 program of 8051 to copy the value 55 H into RAM memory location 40H to 45H using.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i)</w:t>
        <w:tab/>
        <w:t>Direct addressing mode</w:t>
      </w:r>
    </w:p>
    <w:p>
      <w:pPr>
        <w:pStyle w:val="Normal"/>
        <w:ind w:firstLine="720"/>
        <w:jc w:val="both"/>
        <w:rPr/>
      </w:pPr>
      <w:r>
        <w:rPr/>
        <w:t>ii)</w:t>
        <w:tab/>
        <w:t>Register indirect addressing mode without a loop</w:t>
      </w:r>
    </w:p>
    <w:p>
      <w:pPr>
        <w:pStyle w:val="Normal"/>
        <w:ind w:firstLine="720"/>
        <w:jc w:val="both"/>
        <w:rPr/>
      </w:pPr>
      <w:r>
        <w:rPr/>
        <w:t>iii)</w:t>
        <w:tab/>
        <w:t>With a loop</w:t>
      </w:r>
    </w:p>
    <w:p>
      <w:pPr>
        <w:pStyle w:val="Normal"/>
        <w:ind w:left="720" w:hanging="480"/>
        <w:jc w:val="both"/>
        <w:rPr/>
      </w:pPr>
      <w:r>
        <w:rPr/>
        <w:t>b)</w:t>
        <w:tab/>
        <w:t>Assume that ROM space of 8051 starting at 250H contains “Hello”, write a program to transfer the bytes into RAM locations starting at 40H.</w:t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9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 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How does 8086 manage when the instruction pointer pointing to the next instructions asking for branch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interrupt handling in 8086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maximum mode configuration of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difference between a segment descriptor and a system descripto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task state segment? How is it addressed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clear" w:pos="1440"/>
        </w:tabs>
        <w:ind w:left="720" w:hanging="720"/>
        <w:rPr/>
      </w:pPr>
      <w:r>
        <w:rPr/>
        <w:t>3.a)</w:t>
        <w:tab/>
        <w:t>What is the Byte Orientation of 68000?  How is memory organization done in 68000?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Describe the Supervisor programming mode of 68000.  Explain the function of each reg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Register windows and how are they implemented in RISC machin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pipelining and super pipeli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How floating-point exceptions are handled in Pentium microprocessor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nhanced instructions set of Pentium microprocessor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with the help of a flow chart the various phases involved in th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evelopment of a microprocessor based system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What is meant by interrupt?  What are the different interrupts of 8051?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 xml:space="preserve">Explain the interrupt operation of 8051 in detail.  </w:t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code to push R0, R1 and R3 of bank 0 into the stack and pop them back into R5, R6 and R7 of bank 3 of 8051.</w:t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8051 program to find Y where Y = x</w:t>
      </w:r>
      <w:r>
        <w:rPr>
          <w:vertAlign w:val="superscript"/>
        </w:rPr>
        <w:t>2</w:t>
      </w:r>
      <w:r>
        <w:rPr/>
        <w:t>+2x+5 and X is between 0 and 9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9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 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an 8085 assembly language program to add two 24 bit numb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8086 assembly program to add N number of 16 – bit numbers stored in consecutive memory locations starting at displacement 0500H in DS = 0200H. Store the result onto the sta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difference between a segment descriptor and a system descripto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the paging directory located by the 80386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loating point status register of 68000</w:t>
      </w:r>
    </w:p>
    <w:p>
      <w:pPr>
        <w:pStyle w:val="BodyTextIndent2"/>
        <w:rPr/>
      </w:pPr>
      <w:r>
        <w:rPr/>
        <w:t xml:space="preserve">   </w:t>
      </w:r>
      <w:r>
        <w:rPr/>
        <w:t>b)</w:t>
        <w:tab/>
        <w:t>Explain the two parts in condition code register of 68000?  How are the interrupts connected with the program status regist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properties of a RISC processor?  What lead to the approach of reduced instruction set compu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understand by Super scalar execution?</w:t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ng out the architectural differences between Pentium and Pentium Pro </w:t>
      </w:r>
    </w:p>
    <w:p>
      <w:pPr>
        <w:pStyle w:val="Normal"/>
        <w:ind w:firstLine="720"/>
        <w:jc w:val="both"/>
        <w:rPr/>
      </w:pPr>
      <w:r>
        <w:rPr/>
        <w:t>microprocessors.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6.a)</w:t>
        <w:tab/>
        <w:t>Explain the various stages involved in the development of Pentium based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>Explain the development of Pentium based system with an examp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7.a) </w:t>
        <w:tab/>
        <w:t xml:space="preserve">Give the 8051-instruction format. 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>b)</w:t>
        <w:tab/>
        <w:t xml:space="preserve">Explain different addressing modes of 8051 with suitable examples.  </w:t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Assume that 5 BCD data items are stored in RAM location starting at 40H in 8051.  Write a program to find the sum of all the numbers.  The result must be in BCD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program to get hex data in the range of 00-FFH from port 1 of 8051 and convert into decimal.  Save the digits in R7, R6 and R5 (where least significant digit is in R7).</w:t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9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CROPROCESSORS AND MICRO CONTROL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12 addressing modes of 8086 with an example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8086 interrup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Give the format of 80386 segment descriptor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 the format of 80386 gate descriptor. How is it accused when there is a call for procedur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following instructions of MC 68000</w:t>
      </w:r>
    </w:p>
    <w:p>
      <w:pPr>
        <w:pStyle w:val="Normal"/>
        <w:ind w:left="1440" w:hanging="1440"/>
        <w:jc w:val="both"/>
        <w:rPr/>
      </w:pPr>
      <w:r>
        <w:rPr/>
        <w:t xml:space="preserve">           </w:t>
      </w:r>
      <w:r>
        <w:rPr/>
        <w:t>(i) BFCHG   (ii) BSR   (iii) CAS2   (iv) FBCC   (v) SUB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the data sizes handled in 68000?</w:t>
      </w:r>
    </w:p>
    <w:p>
      <w:pPr>
        <w:pStyle w:val="BodyTextIndent2"/>
        <w:rPr/>
      </w:pPr>
      <w:r>
        <w:rPr/>
        <w:t xml:space="preserve">   </w:t>
      </w:r>
      <w:r>
        <w:rPr/>
        <w:t>c)</w:t>
        <w:tab/>
        <w:t>How many address spaces does 68000 have and how are I/O devices addressed in 68000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Register windows and how are they implemented in RISC machin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pipelining and super pipelin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How floating-point exceptions are handled in Pentium microprocessor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nhanced instructions set of Pentium microprocessor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r>
        <w:rPr>
          <w:bCs/>
        </w:rPr>
        <w:t>a)</w:t>
        <w:tab/>
        <w:t>Discuss the basic features of Microprocessor Development Systems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b)</w:t>
        <w:tab/>
        <w:t xml:space="preserve">Explain with the help of a flow chart the various phases involved in the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>development of a microprocessor based system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a)</w:t>
        <w:tab/>
        <w:t xml:space="preserve">Explain 8051 communication modes with the help of suitable examples?   </w:t>
      </w:r>
    </w:p>
    <w:p>
      <w:pPr>
        <w:pStyle w:val="Heading"/>
        <w:ind w:left="72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</w:t>
        <w:tab/>
        <w:t xml:space="preserve">An overrun is said to occur in data reception whenever a new byte of data is  received before the previously received byte has been read. Discuss two methods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ab/>
        <w:t xml:space="preserve"> by which overruns might be detected by the 8051 program. </w:t>
      </w:r>
    </w:p>
    <w:p>
      <w:pPr>
        <w:pStyle w:val="Normal"/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reate a square wave of 50% duty cycle on the P1.5 bit of 8051.  Timer 0 is used to generate the time delay.  Analyze the program. </w:t>
        <w:tab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the above problem, calculate the amount of time delay in the DELAY subroutine generated by the timer.  Assume XTAL = 11.0592 MHZ. </w:t>
        <w:tab/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0:38:00Z</dcterms:created>
  <dc:creator>DE</dc:creator>
  <dc:description/>
  <dc:language>en-US</dc:language>
  <cp:lastModifiedBy>DE</cp:lastModifiedBy>
  <dcterms:modified xsi:type="dcterms:W3CDTF">2003-05-22T11:40:00Z</dcterms:modified>
  <cp:revision>9</cp:revision>
  <dc:subject/>
  <dc:title/>
</cp:coreProperties>
</file>